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Usoboll1"/>
        <w:spacing w:lineRule="auto" w:line="360"/>
        <w:ind w:left="5670" w:firstLine="6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e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– MAESTRO D’ARTE “DESIGNER, ART DIRECTOR, ARTISTA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e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VVISO PUBBLICO ESPLORATIVO PER L’ACQUISIZIONE DI MANIFESTAZIONI DI INTERESSE PER L’AFFIDAMENTO DI SERVIZI DI NATURA INTELLETTUALE PER LA PROGRAMMAZIONE DI PERCORSI RIABILITATIVI PER PAZIENTI FRAGILI – MAESTRO D’ARTE “DESIGNER, ART DIRECTOR, ARTISTA”.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 </w:t>
      </w:r>
      <w:r>
        <w:rPr/>
        <w:t xml:space="preserve">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Heading7"/>
        <w:ind w:left="5529" w:hanging="0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7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7:00Z</dcterms:modified>
  <cp:revision>9</cp:revision>
  <dc:subject/>
  <dc:title>      </dc:title>
</cp:coreProperties>
</file>